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1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RIZP.4.2026</w:t>
      </w:r>
    </w:p>
    <w:p>
      <w:pPr>
        <w:pStyle w:val="Normal"/>
        <w:spacing w:lineRule="auto" w:line="288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bidi="zxx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bidi="zxx"/>
        </w:rPr>
        <w:t xml:space="preserve">Odnowa nawierzchni bitumicznych – nakładek asfaltobetonowych </w:t>
      </w:r>
    </w:p>
    <w:p>
      <w:pPr>
        <w:pStyle w:val="Normal"/>
        <w:spacing w:lineRule="auto" w:line="288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bidi="zxx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bidi="zxx"/>
        </w:rPr>
        <w:t>w Gminie Siewierz</w:t>
      </w:r>
    </w:p>
    <w:p>
      <w:pPr>
        <w:pStyle w:val="Normal"/>
        <w:tabs>
          <w:tab w:val="clear" w:pos="709"/>
          <w:tab w:val="left" w:pos="-31170" w:leader="none"/>
          <w:tab w:val="left" w:pos="-16513" w:leader="none"/>
          <w:tab w:val="left" w:pos="5964" w:leader="none"/>
          <w:tab w:val="left" w:pos="29298" w:leader="none"/>
        </w:tabs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44" w:leader="none"/>
          <w:tab w:val="left" w:pos="76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cenowy – Przedmiar robó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tbl>
      <w:tblPr>
        <w:tblW w:w="93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646"/>
        <w:gridCol w:w="1276"/>
        <w:gridCol w:w="850"/>
        <w:gridCol w:w="1418"/>
        <w:gridCol w:w="17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ceny jednostkowej wraz        z technologią 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idywany zakres 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przewidywanego zakresu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czyn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kol. 3 x 5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wierzchnie z mieszanek mineralno – asfaltowych, w-wa ścieralna grubości 5 cm po zagęszczeni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zawiera następujące koszt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frezowania nawierzchni bitumicznej o gr. 4 cm z wywozem materiału z rozbiórki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cięcia piłą nawierzchni bitumicznych i betonowych na głębokość do 5 cm – cięcie na włączeniu do istniejącej nawierzchni jezdni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oszty mechanicznego oczyszczenia i skropienia podbudowy lub nawierzchni emulsją asfaltową na zimno w ilości 0,5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nawierzchni z mieszanek mineralno – asfaltowych, w-wa ścieralna gr. 3 cm po zagęszczeni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nawierzchni z mieszanek mineralno – asfaltowych, w-wa ścieralna, za każdy dalszy 1 cm grubości po zagęszczeniu – za dalsze 2 cm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wywozu materiału z rozbiórki i utylizacji gruzu budowlanego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transpor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zakupu materiałó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jednorazowe sprzę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zne ułożenie warstwy wyrównawczo – wzmacniającej     z mieszanki mineralno – asfaltowej  – średnio 75 kg/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zawiera następujące koszt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oszty mechanicznego oczyszczenia i skropienia podbudowy lub nawierzchni emulsją asfaltową na zimno w ilości 0,5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oszty wyrównania istniejącej podbudowy mieszanką mineralno- asfaltową mechanicznie w ilości średnio 75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wywozu materiału z rozbiórki i utylizacji gruzu budowlanego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transpor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zakupu materiałó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jednorazowe sprzę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wężniki betonowe wystające o wymiarach 15x30 cm, ścięte lub najazdowe 15x22 cm na podsypce cementowo-piaskowej  wraz z wykonaniem ławy betonowej 15x30 cm z oporem 15x15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zawiera następujące koszt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koszty rozebrania krawężnikó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 wykopania rowka pod ławę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szty wykonania ławy pod krawężniki, betonowa z oporem – ława 15x30cm + 15x15cm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szty ułożenia krawężników betonowych wystających o wymiarach 15x30cm lub najazdowych 15x22cm na podsypce cementowo-piaskowej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odtworzenia pasa zieleni za krawężnikiem do szerokości 50 cm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wywozu materiału z rozbiórki i utylizacji gruzu budowlanego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transpor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zakupu materiałó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jednorazowe sprzę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zmocnienie istniejącej nawierzchni z przygotowaniem do wykorzystania jako podbudowy przy użyciu kruszywa kamiennego łamanego stabilizowanego mechanicznie - grubość warstwy po zagęszczeniu 10 cm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na jednostkowa zawiera następujące koszty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oczyszczenia istniejącej</w:t>
            </w:r>
            <w:r>
              <w:rPr>
                <w:rFonts w:cs="Arial" w:ascii="Arial" w:hAnsi="Arial"/>
                <w:sz w:val="22"/>
                <w:szCs w:val="22"/>
              </w:rPr>
              <w:t xml:space="preserve"> nawierzchni z usunięciem zanieczyszczeń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rozścielania kruszywa kamiennego łamanego stabilizowanego mechanicznie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oszty zagęszczenia mechanicznego ułożonej warstwy    z kruszywa kamiennego łamanego stabilizowanego mechanicznie z polewaniem wodą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ręcznego zagęszczania przy urządzeniach obcych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jednorazowe sprzęt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szty wywozu i utylizacji gruz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szty transportu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szty zakupu materiał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łożenie kostki na istniejących zjazdach indywidual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podsypce cementowo-piaskowej z wypełnieniem spoin piaskiem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zawiera następujące koszt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koszty rozebrania i ułożenia nawierzchni chodnika (materiał z odzysku + do 10 % zakupu nowego materiału)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koszty wymiany podsypki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wywozu materiału z rozbiórki i utylizacji gruzu budowlanego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transpor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zakupu materiałó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jednorazowe sprzę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cząstkowy nawierzchni bitumicznej mieszanką mineralno-asfaltową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zawiera następujące koszt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cięcia piłą nawierzchni bitumicznych na gł. do 10 cm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 rozbiórki i oczyszczenia uszkodzonych miejsc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skropienia emulsją asfaltową podłoża i pionowych krawędzi oraz spoinowanie łączeń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rozścielenia mieszanki mineralno – bitumicznej w jednej lub dwóch warstwach w zależności od głębokości uszkodzeń wraz               z zagęszczeniem poszczególnych warstw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ewentualnej regulacji urządzeń obcych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wywozu i utylizacji gruz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koszty transportu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koszty zakupu materiałów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jednorazowe sprzę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koszty ewentualnej regulacji elementów betonowych (krawężniki, obrzeż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ulacja pionowa studzienek dla urządzeń podziemnych – kratki ściekow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ulacja pionowa studzienek dla urządzeń podziemnych – włazy kanał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ulacja pionowa studzienek dla urządzeń podziemnych – zawory wodociągowe i gaz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ulacja pionowa studzienek dla urządzeń podziemnych –studnie tele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 zł</w:t>
            </w:r>
          </w:p>
        </w:tc>
      </w:tr>
      <w:tr>
        <w:trPr>
          <w:trHeight w:val="830" w:hRule="atLeast"/>
          <w:cantSplit w:val="true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(zawierająca podatek VAT 23 %) C= C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+…..C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=   …….. zł</w:t>
            </w:r>
          </w:p>
        </w:tc>
      </w:tr>
    </w:tbl>
    <w:p>
      <w:pPr>
        <w:pStyle w:val="Normal"/>
        <w:tabs>
          <w:tab w:val="clear" w:pos="709"/>
          <w:tab w:val="left" w:pos="-26889" w:leader="none"/>
          <w:tab w:val="left" w:pos="31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246" w:right="1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246" w:right="1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4" w:footer="535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ee"/>
    <w:family w:val="swiss"/>
    <w:pitch w:val="default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4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center"/>
      <w:rPr>
        <w:rFonts w:ascii="Arial" w:hAnsi="Arial" w:cs="Arial"/>
        <w:sz w:val="18"/>
        <w:szCs w:val="18"/>
        <w:lang w:eastAsia="zxx" w:bidi="zxx"/>
      </w:rPr>
    </w:pPr>
    <w:r>
      <w:rPr>
        <w:rFonts w:cs="Arial" w:ascii="Arial" w:hAnsi="Arial"/>
        <w:sz w:val="18"/>
        <w:szCs w:val="18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iCs/>
      <w:sz w:val="24"/>
      <w:szCs w:val="22"/>
    </w:rPr>
  </w:style>
  <w:style w:type="character" w:styleId="WW8Num6z0">
    <w:name w:val="WW8Num6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Times New Roman" w:cs="Symbol"/>
      <w:sz w:val="22"/>
      <w:szCs w:val="22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b w:val="false"/>
      <w:bCs w:val="false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3z1">
    <w:name w:val="WW8Num13z1"/>
    <w:qFormat/>
    <w:rPr>
      <w:rFonts w:ascii="OpenSymbol" w:hAnsi="OpenSymbol" w:cs="Aria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w w:val="1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>
      <w:rFonts w:ascii="Arial" w:hAnsi="Arial" w:eastAsia="Arial" w:cs="Arial"/>
      <w:b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1">
    <w:name w:val="WW8Num18z1"/>
    <w:qFormat/>
    <w:rPr>
      <w:rFonts w:ascii="OpenSymbol" w:hAnsi="OpenSymbol" w:cs="StarSymbol;Arial Unicode MS"/>
      <w:sz w:val="18"/>
      <w:szCs w:val="18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4">
    <w:name w:val="Domyślna czcionka akapitu1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29z1">
    <w:name w:val="WW8Num29z1"/>
    <w:qFormat/>
    <w:rPr>
      <w:rFonts w:ascii="OpenSymbol" w:hAnsi="OpenSymbol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3z1">
    <w:name w:val="WW8Num33z1"/>
    <w:qFormat/>
    <w:rPr>
      <w:rFonts w:ascii="OpenSymbol" w:hAnsi="Open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OpenSymbol" w:hAnsi="OpenSymbol" w:cs="Courier New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9z1">
    <w:name w:val="WW8Num39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8Num21z1">
    <w:name w:val="WW8Num21z1"/>
    <w:qFormat/>
    <w:rPr>
      <w:rFonts w:ascii="OpenSymbol" w:hAnsi="OpenSymbol" w:cs="StarSymbol;Arial Unicode MS"/>
      <w:sz w:val="18"/>
      <w:szCs w:val="18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NormalBoldChar">
    <w:name w:val="NormalBold Char"/>
    <w:qFormat/>
    <w:rPr>
      <w:b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;Arial" w:hAnsi="Univers-PL;Arial" w:eastAsia="Arial" w:cs="Univers-PL;Arial"/>
      <w:color w:val="auto"/>
      <w:sz w:val="19"/>
      <w:szCs w:val="19"/>
      <w:lang w:val="pl-PL" w:bidi="ar-SA" w:eastAsia="zh-CN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9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eastAsia="Times New Roman"/>
      <w:kern w:val="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7:17:00Z</dcterms:created>
  <dc:creator>ASCIEBURA</dc:creator>
  <dc:description/>
  <cp:keywords/>
  <dc:language>en-US</dc:language>
  <cp:lastModifiedBy>Agnieszka Dobrowolska</cp:lastModifiedBy>
  <cp:lastPrinted>2026-02-19T10:47:00Z</cp:lastPrinted>
  <dcterms:modified xsi:type="dcterms:W3CDTF">2026-03-03T13:15:00Z</dcterms:modified>
  <cp:revision>9</cp:revision>
  <dc:subject/>
  <dc:title/>
</cp:coreProperties>
</file>